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88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9 км.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5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85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номер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6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6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2"/>
        <w:gridCol w:w="5351"/>
        <w:gridCol w:w="3261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 «Белгород-Новый Оскол-Советское, км 8 + 200 - км 216 + 100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Н-35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Н-35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 РЗ. 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2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1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47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КВ38-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В 27-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 Н 10-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7-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5351"/>
        <w:gridCol w:w="3261"/>
      </w:tblGrid>
      <w:tr>
        <w:trPr>
          <w:trHeight w:val="56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п/п 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В7-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ВН 10-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В27-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КВ38-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47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1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2-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РЗ. 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РЗ.К-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РЗ.К-1 «Белгород-Новый Оскол-Советское», км8 + 200-км216 +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 «Северовосточный обход Белгород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02"/>
        <w:gridCol w:w="1728"/>
        <w:gridCol w:w="1671"/>
        <w:gridCol w:w="1396"/>
        <w:gridCol w:w="1448"/>
      </w:tblGrid>
      <w:tr>
        <w:trPr>
          <w:trHeight w:val="317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7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63"/>
        <w:gridCol w:w="554"/>
        <w:gridCol w:w="851"/>
      </w:tblGrid>
      <w:tr>
        <w:trPr>
          <w:trHeight w:val="31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324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5</Characters>
  <CharactersWithSpaces>4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5:54:00Z</dcterms:created>
  <dc:creator/>
  <dc:description/>
  <dc:language>en-US</dc:language>
  <cp:lastModifiedBy/>
  <dcterms:modified xsi:type="dcterms:W3CDTF">2019-06-05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